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ab/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Тарасовского района на 2017 год и на плановы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ериод 2018 и 2019 годов"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29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30024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9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60010 10 0000 151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0000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000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User</cp:lastModifiedBy>
  <cp:lastPrinted>2017-01-27T15:02:00Z</cp:lastPrinted>
  <dcterms:modified xsi:type="dcterms:W3CDTF">2017-01-27T12:02:00Z</dcterms:modified>
  <cp:revision>33</cp:revision>
  <dc:subject/>
  <dc:title/>
</cp:coreProperties>
</file>